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fax.: .....……………………….; e-mail:</w:t>
        <w:tab/>
        <w:t>..........…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Odzieży ochronnej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28/2020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1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2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3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24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godzin. </w:t>
        <w:br/>
      </w:r>
      <w:r>
        <w:rPr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y, że wyrażamy zgodę na regulowanie płatności przez Zamawiającego </w:t>
        <w:br/>
        <w:t>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jc w:val="center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uważamy się za związanych z ofertą przez czas wskazany </w:t>
        <w:br/>
        <w:t>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załączone do Specyfikacji Istotnych Warunków Zamówienia wymagania stawiane Wykonawcy zostały przez nas zaakceptowane bez zastrzeżeń </w:t>
        <w:br/>
        <w:t xml:space="preserve">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projekt umowy zawarty w specyfikacji istotnych warunków zamówienia, został przez nas zaakceptowany bez zastrzeżeń i zobowiązujemy się, </w:t>
        <w:br/>
        <w:t xml:space="preserve">w przypadku wyboru naszej oferty, do zawarcia umowy na ww. warunkach,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222852048"/>
      <w:bookmarkStart w:id="1" w:name="__Fieldmark__0_222852048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222852048"/>
      <w:bookmarkStart w:id="3" w:name="__Fieldmark__1_222852048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222852048"/>
      <w:bookmarkStart w:id="5" w:name="__Fieldmark__2_222852048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222852048"/>
      <w:bookmarkStart w:id="7" w:name="__Fieldmark__3_222852048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222852048"/>
      <w:bookmarkStart w:id="9" w:name="__Fieldmark__4_222852048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222852048"/>
      <w:bookmarkStart w:id="11" w:name="__Fieldmark__5_222852048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spacing w:lineRule="auto" w:line="360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4:00Z</dcterms:created>
  <dc:creator>user</dc:creator>
  <dc:description/>
  <cp:keywords/>
  <dc:language>en-US</dc:language>
  <cp:lastModifiedBy>user</cp:lastModifiedBy>
  <cp:lastPrinted>2018-09-06T13:37:00Z</cp:lastPrinted>
  <dcterms:modified xsi:type="dcterms:W3CDTF">2020-11-02T13:06:00Z</dcterms:modified>
  <cp:revision>46</cp:revision>
  <dc:subject/>
  <dc:title>Załącznik numer 3 do SIWZ</dc:title>
</cp:coreProperties>
</file>